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Annunci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nothing is impossible with You. Grant us faith to believe Your Word and follow the example of Your servant Mary, receiving the miraculous gift of Your Son, our Immanue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bless Matthew, our Synod president; </w:t>
      </w:r>
      <w:r>
        <w:rPr>
          <w:rStyle w:val="Emphasis"/>
        </w:rPr>
        <w:t>_____________</w:t>
      </w:r>
      <w:r>
        <w:rPr>
          <w:rFonts w:eastAsia="Times New Roman" w:cs="Times New Roman" w:ascii="Times New Roman" w:hAnsi="Times New Roman"/>
          <w:lang w:bidi="he-IL"/>
        </w:rPr>
        <w:t xml:space="preserve">, our district president; </w:t>
      </w:r>
      <w:r>
        <w:rPr>
          <w:rStyle w:val="Emphasis"/>
        </w:rPr>
        <w:t>_____________</w:t>
      </w:r>
      <w:r>
        <w:rPr>
          <w:rFonts w:eastAsia="Times New Roman" w:cs="Times New Roman" w:ascii="Times New Roman" w:hAnsi="Times New Roman"/>
          <w:lang w:bidi="he-IL"/>
        </w:rPr>
        <w:t xml:space="preserve">, our circuit visitor; and our pastor(s), that like the angel Gabriel, they may be faithful messengers of Your Good New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let Your favor rest upon all pregnant women and mothers of young children, that they may rejoice in the blessing of new life You give to the world through the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turn the eyes of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make, execute and judge our laws to You, that they may receive wisdom and strength to faithfully carry out their duti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uphold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in mind or body. Give them the knowledge of Christ, their Immanuel, who is with them in their trials. Grant them health and healing in accord with Your perfect wil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God, give us joy that as surely as Your Son was conceived in Mary at Your Word, so He comes also to abide in us at Your Word in the blessed Sacramen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Into Your hands, O Lord, we commend all for whom we pray, trusting in Your mercy; through Jesus Christ, our Lord.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he Annunci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like that of the blessed Virgin Mary, God’s servant, who believed Gabriel’s Word and received the miraculous gift of God’s Son, our Immanue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Matthew, our Synod president; </w:t>
      </w:r>
      <w:r>
        <w:rPr>
          <w:rStyle w:val="Emphasis"/>
        </w:rPr>
        <w:t>_____________</w:t>
      </w:r>
      <w:r>
        <w:rPr>
          <w:rFonts w:eastAsia="Times New Roman" w:cs="Times New Roman" w:ascii="Times New Roman" w:hAnsi="Times New Roman"/>
          <w:lang w:bidi="he-IL"/>
        </w:rPr>
        <w:t xml:space="preserve">, our district president; </w:t>
      </w:r>
      <w:r>
        <w:rPr>
          <w:rStyle w:val="Emphasis"/>
        </w:rPr>
        <w:t>_____________</w:t>
      </w:r>
      <w:r>
        <w:rPr>
          <w:rFonts w:eastAsia="Times New Roman" w:cs="Times New Roman" w:ascii="Times New Roman" w:hAnsi="Times New Roman"/>
          <w:lang w:bidi="he-IL"/>
        </w:rPr>
        <w:t xml:space="preserve">, our circuit visitor; and our pastor(s), that like the angel Gabriel, they may be faithful messengers of Your Good New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pregnant women and mothers of young children, that the Lord’s favor would rest upon them and that they may rejoice in the blessing of new life He gives to the world through the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make, execute and judge our laws, that their eyes may be turned toward the Lord, and that they would receive wisdom and strength to faithfully carry out their duti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in mind or body, that Christ, our Immanuel, would be with them in their trials and grant health and healing in accord with His perfect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we would believe Christ comes to abide in us at His Word in the blessed Sacrament as surely as He was conceived in Mary at God’s Wor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19:00Z</dcterms:created>
  <dc:creator>The Lutheran Church—Missouri Synod</dc:creator>
  <dc:description/>
  <cp:keywords/>
  <dc:language>en-US</dc:language>
  <cp:lastModifiedBy>Keup, Paul</cp:lastModifiedBy>
  <dcterms:modified xsi:type="dcterms:W3CDTF">2022-02-14T21:45:00Z</dcterms:modified>
  <cp:revision>5</cp:revision>
  <dc:subject>LCMS Prayers of the Church — Three-Year Series C — The Annunciation of Our Lord — March 25, 2022 — Responsive and Ektene Forms</dc:subject>
  <dc:title>LCMS Prayers of the Church — Three-Year Series C — The Annunciation of Our Lord — March 25, 2022 — Responsive and Ektene Forms</dc:title>
</cp:coreProperties>
</file>